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Е (ЭКОНОМИЧЕСКОЕ)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«О приостановлении действия отдельного положения Закона Ульяновской области «Об особенностях бюджетного процесса в Ульянов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Закона Ульяновской области «О приостановлении действия отдельного положения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6 год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Ульяновской области </w:t>
        <w:tab/>
        <w:tab/>
        <w:t xml:space="preserve">                                    Е.В.Буцкая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1:00Z</dcterms:created>
  <dc:creator>Russian</dc:creator>
  <dc:description/>
  <cp:keywords/>
  <dc:language>en-US</dc:language>
  <cp:lastModifiedBy>u13</cp:lastModifiedBy>
  <cp:lastPrinted>2010-10-06T11:35:00Z</cp:lastPrinted>
  <dcterms:modified xsi:type="dcterms:W3CDTF">2016-07-13T07:50:00Z</dcterms:modified>
  <cp:revision>68</cp:revision>
  <dc:subject/>
  <dc:title>ПРОЕКТ</dc:title>
</cp:coreProperties>
</file>